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.09.2023 г. № 1045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06.09.2023 года № КУВИ-001/2023-203016593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1192, расположенного: Челябинская область Еткульский район с.Еманжелинка от точки врезки у дома 20а по ул Октябрьской до Т. 40 у дома №22 по ул Октябрьской, являющегося линейным объектом системы газоснабжения местного значения, необходимым для организации газоснабжения  населения, подключения (технологического присоединения) к сетям инженерно-технического обеспечения (далее – публичный сервитут), категория земель – земли населенных пунктов, площадью 336 (триста тридцать шес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336 (триста тридцать шесть) квадратных метров, согласно прилагаемому графическ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3-09-27T14:26:00Z</cp:lastPrinted>
  <dcterms:modified xsi:type="dcterms:W3CDTF">2023-10-03T08:05:00Z</dcterms:modified>
  <cp:revision>11</cp:revision>
  <dc:subject/>
  <dc:title> </dc:title>
</cp:coreProperties>
</file>